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Heading1"/>
        <w:jc w:val="center"/>
        <w:rPr/>
      </w:pPr>
      <w:r>
        <w:rPr>
          <w:b/>
          <w:bCs/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Глава города Искитим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В.Г. Пфейфер</w:t>
      </w:r>
    </w:p>
    <w:p>
      <w:pPr>
        <w:pStyle w:val="Heading1"/>
        <w:jc w:val="center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Heading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ПРОТОКОЛ № 2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смотрения заявок на участие в открытом аукционе</w:t>
      </w:r>
    </w:p>
    <w:p>
      <w:pPr>
        <w:pStyle w:val="Heading1"/>
        <w:jc w:val="center"/>
        <w:rPr/>
      </w:pP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03-15 (Лот № 3, Лот № 4, Лот № 5, Лот № 6, Лот № 7, Лот № 8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г. Искитим, ул. Вокзальная, 3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кабинет № 4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>дата начала рассмотрения заявок:</w:t>
      </w:r>
      <w:r>
        <w:rPr/>
        <w:t xml:space="preserve"> 01.06.2015 10 ч. 30 мин</w:t>
      </w:r>
    </w:p>
    <w:p>
      <w:pPr>
        <w:pStyle w:val="Normal"/>
        <w:rPr>
          <w:sz w:val="22"/>
        </w:rPr>
      </w:pPr>
      <w:r>
        <w:rPr>
          <w:b/>
        </w:rPr>
        <w:t>дата окончания рассмотрения заявок:</w:t>
      </w:r>
      <w:r>
        <w:rPr/>
        <w:t xml:space="preserve"> 02.06.2015 14 ч. 30 мин                                            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                 </w:t>
      </w:r>
      <w:r>
        <w:rPr>
          <w:i/>
          <w:iCs/>
          <w:sz w:val="22"/>
        </w:rPr>
        <w:t>(время местное)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34"/>
        <w:rPr/>
      </w:pPr>
      <w:r>
        <w:rPr/>
        <w:t>Рассмотрение заявок на участие в аукционе проводилось аукционной комиссией в следующем составе:</w:t>
      </w:r>
    </w:p>
    <w:p>
      <w:pPr>
        <w:pStyle w:val="34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727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вражин С.В.– заместитель главы  администрации г. Искитима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асова О.Б.- главный специалист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юк С.А. – начальник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ч В.Н. – заместитель начальника управления экономического развития, промышленности и торгов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баскалова А.Ю.- заместитель начальника управления финансов и налог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чивалов В.Е. – депутат Совета депутатов города Искитим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ем А.А. – депутат Совета депутатов города Искитима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sz w:val="24"/>
          <w:szCs w:val="22"/>
        </w:rPr>
        <w:t xml:space="preserve">Присутствовало </w:t>
      </w:r>
      <w:r>
        <w:rPr>
          <w:color w:val="000000"/>
          <w:sz w:val="24"/>
          <w:szCs w:val="22"/>
        </w:rPr>
        <w:t>6 (шесть)</w:t>
      </w:r>
      <w:r>
        <w:rPr>
          <w:sz w:val="24"/>
          <w:szCs w:val="22"/>
        </w:rPr>
        <w:t xml:space="preserve"> членов комиссии. Кворум соблюден. Заседание проводил заместитель председателя комиссии С.А. Лукьянюк. </w:t>
      </w:r>
    </w:p>
    <w:p>
      <w:pPr>
        <w:pStyle w:val="TextBody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34"/>
        <w:rPr/>
      </w:pPr>
      <w:r>
        <w:rPr/>
        <w:t xml:space="preserve"> </w:t>
      </w:r>
      <w:r>
        <w:rPr/>
        <w:t>Рассмотрение заявок, поступивших на участие в открытом аукционе по предоставлению арендных прав  на муниципальные объекты недвижимого имущества.</w:t>
      </w:r>
    </w:p>
    <w:p>
      <w:pPr>
        <w:pStyle w:val="Normal"/>
        <w:ind w:firstLine="720"/>
        <w:jc w:val="both"/>
        <w:rPr>
          <w:color w:val="000000"/>
          <w:spacing w:val="2"/>
        </w:rPr>
      </w:pPr>
      <w:r>
        <w:rPr/>
        <w:t xml:space="preserve">В соответствии с Протоколом № 1 от 01.06.2015 комиссией было принято решение рассмотреть </w:t>
      </w:r>
      <w:r>
        <w:rPr>
          <w:color w:val="000000"/>
          <w:spacing w:val="2"/>
        </w:rPr>
        <w:t>единственную поступившую заявку на участие в аукционе в отношении лотов № 3, 4, 5, 6, 7, 8</w:t>
      </w:r>
      <w:r>
        <w:rPr>
          <w:bCs/>
          <w:color w:val="000000"/>
          <w:spacing w:val="2"/>
        </w:rPr>
        <w:t>.</w:t>
      </w:r>
    </w:p>
    <w:p>
      <w:pPr>
        <w:pStyle w:val="34"/>
        <w:rPr/>
      </w:pPr>
      <w:r>
        <w:rPr/>
        <w:t>Заместителем председателя аукционной комиссии в отношении каждой поступившей заявки на участие в аукционе была объявлена информация об участнике аукциона, о наличие в заявке на участие в аукционе сведений и документов, предусмотренных документацией об аукционе.</w:t>
      </w:r>
    </w:p>
    <w:p>
      <w:pPr>
        <w:pStyle w:val="34"/>
        <w:ind w:hanging="0"/>
        <w:rPr/>
      </w:pPr>
      <w:r>
        <w:rPr/>
      </w:r>
    </w:p>
    <w:p>
      <w:pPr>
        <w:pStyle w:val="34"/>
        <w:ind w:hanging="0"/>
        <w:rPr/>
      </w:pPr>
      <w:r>
        <w:rPr/>
        <w:t>Результаты рассмотрения, объявленные на заседании аукционной комиссии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 w:val="24"/>
        </w:rPr>
      </w:pPr>
      <w:r>
        <w:rPr>
          <w:b/>
          <w:bCs/>
          <w:color w:val="000000"/>
          <w:sz w:val="24"/>
          <w:u w:val="single"/>
        </w:rPr>
        <w:t>Лот № 3.</w:t>
      </w:r>
      <w:r>
        <w:rPr>
          <w:color w:val="000000"/>
          <w:sz w:val="24"/>
        </w:rPr>
        <w:t xml:space="preserve">  </w:t>
      </w:r>
      <w:r>
        <w:rPr>
          <w:sz w:val="24"/>
        </w:rPr>
        <w:t xml:space="preserve">Нежилое муниципальное помещение, общей площадью 14,8 кв.м., расположенное на первом этаже жилого дома по адресу: Новосибирская область, г. Искитим, мр. Индустриальный, д. 33а. Целевое назначение- </w:t>
      </w:r>
      <w:r>
        <w:rPr>
          <w:color w:val="000000"/>
          <w:sz w:val="24"/>
        </w:rPr>
        <w:t>для оказания услуг населению.</w:t>
      </w:r>
      <w:r>
        <w:rPr>
          <w:sz w:val="24"/>
        </w:rPr>
        <w:t xml:space="preserve"> </w:t>
      </w:r>
      <w:r>
        <w:rPr>
          <w:color w:val="000000"/>
          <w:sz w:val="24"/>
        </w:rPr>
        <w:t>Начальный размер арендной платы (без НДС)  за 11 месяцев -  20 757,00 руб. Срок действия договора- 11 месяцев.</w:t>
      </w:r>
    </w:p>
    <w:p>
      <w:pPr>
        <w:pStyle w:val="Normal"/>
        <w:tabs>
          <w:tab w:val="clear" w:pos="708"/>
          <w:tab w:val="left" w:pos="312" w:leader="none"/>
          <w:tab w:val="left" w:pos="1092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31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/>
            </w:pPr>
            <w:r>
              <w:rPr/>
              <w:t>ООО «Комфортный дом»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33209, Новосибирская область, г. Искитим,                   мр. Индустриальный, д. 53, кв. 49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Заявка на участие в аукцион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ЮЛ от 15.05.2015 № 451315В/2015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ежное поручение, подтверждающее внесение задатка от 28.05.2015 № 10801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 свидетельства о государственной регистрации юридического лица от 21.01.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 постановке на учет российской организации в налоговом органе от 21.01.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color w:val="000000"/>
                <w:szCs w:val="22"/>
              </w:rPr>
              <w:t>Копия Устава ООО «Комфортный дом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приказа от 21.01.2015 № 01/2015</w:t>
            </w:r>
          </w:p>
        </w:tc>
      </w:tr>
    </w:tbl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Cs/>
        </w:rPr>
      </w:pPr>
      <w:r>
        <w:rPr>
          <w:bCs/>
        </w:rPr>
      </w:r>
    </w:p>
    <w:p>
      <w:pPr>
        <w:pStyle w:val="TextBody"/>
        <w:ind w:firstLine="567"/>
        <w:jc w:val="both"/>
        <w:rPr/>
      </w:pPr>
      <w:r>
        <w:rPr>
          <w:b/>
          <w:bCs/>
          <w:color w:val="000000"/>
          <w:sz w:val="24"/>
          <w:u w:val="single"/>
        </w:rPr>
        <w:t>Лот № 4.</w:t>
      </w:r>
      <w:r>
        <w:rPr>
          <w:color w:val="000000"/>
          <w:sz w:val="24"/>
        </w:rPr>
        <w:t xml:space="preserve">  Нежилое муниципальное помещение, общей площадью 26,3 кв.м., обозначенное в выкопировке из поэтажного плана под № 19. Помещение расположено на втором этаже административного здания по адресу: Новосибирская область, г. Искитим, ул. Комсомольская, д. 40.</w:t>
      </w:r>
      <w:r>
        <w:rPr>
          <w:sz w:val="24"/>
        </w:rPr>
        <w:t xml:space="preserve"> Целевое назначение- </w:t>
      </w:r>
      <w:r>
        <w:rPr>
          <w:color w:val="000000"/>
          <w:sz w:val="24"/>
        </w:rPr>
        <w:t>для предоставления услуг общественного питания. Начальный размер арендной платы (без НДС)  за 11 месяцев -  44 600,42 руб. Срок действия договора- 11 месяцев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31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33"/>
              <w:jc w:val="center"/>
              <w:rPr/>
            </w:pPr>
            <w:r>
              <w:rPr/>
              <w:t>Кильтер Марина Мануковн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овосибирская область, г. Искитим, ул. Космонавтов, д. 8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Заявка на участие в аукцион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ИП от 15.05.2015 № 58261В/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постановке на учет физического лица в налоговом органе от 05.11.20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витанция, подтверждающая внесение задатка от 22.05.2015 № 42825437/997834329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 паспор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государственной регистрации физического лица в качестве ИП от 02.02.2015</w:t>
            </w:r>
          </w:p>
        </w:tc>
      </w:tr>
    </w:tbl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b/>
          <w:bCs/>
          <w:color w:val="000000"/>
          <w:sz w:val="24"/>
          <w:u w:val="single"/>
        </w:rPr>
        <w:t>Лот № 5.</w:t>
      </w:r>
      <w:r>
        <w:rPr>
          <w:color w:val="000000"/>
          <w:sz w:val="24"/>
        </w:rPr>
        <w:t xml:space="preserve">  Часть нежилого муниципального помещения, общей площадью 8,0 кв.м., расположенная в помещении, обозначенном в выкопировке из поэтажного плана под № 28 (возле нежилого помещения, обозначенного в выкопировке из поэтажного плана под   № 43)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4"/>
        </w:rPr>
        <w:t xml:space="preserve"> Целевое назначение- </w:t>
      </w:r>
      <w:r>
        <w:rPr>
          <w:color w:val="000000"/>
          <w:sz w:val="24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35 852,67 руб. Срок действия договора- 11 месяцев.</w:t>
      </w:r>
    </w:p>
    <w:p>
      <w:pPr>
        <w:pStyle w:val="Normal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31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33"/>
              <w:jc w:val="center"/>
              <w:rPr/>
            </w:pPr>
            <w:r>
              <w:rPr/>
              <w:t>Филиппова Татьяна Викторовн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овосибирская область, г. Искитим, пр. Юбилейный, д. 13, кв. 107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Заявка на участие в аукцион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color w:val="000000"/>
                <w:szCs w:val="22"/>
              </w:rPr>
              <w:t>Выписка из ЕГРИП от 22.05.2015 № 58289В/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Копия свидетельства о постановке на учет в налоговом органе физического лица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витанция, подтверждающая внесение задатка от 20.05.2015 № 42423453/996578445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 паспор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государственной регистрации физического лица в качестве ИП от 24.04.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уведомления о постановке на учет физического лица в налоговом органе от 24.04.201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Лот № 6.</w:t>
      </w:r>
      <w:r>
        <w:rPr>
          <w:color w:val="000000"/>
          <w:sz w:val="24"/>
        </w:rPr>
        <w:t xml:space="preserve"> Часть нежилого муниципального помещения, общей площадью 8,0 кв.м., расположенная в помещении, обозначенном в выкопировке из поэтажного плана под № 28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4"/>
        </w:rPr>
        <w:t xml:space="preserve"> Целевое назначение- </w:t>
      </w:r>
      <w:r>
        <w:rPr>
          <w:color w:val="000000"/>
          <w:sz w:val="24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35 852,67 руб. Срок действия договора- 11 месяцев.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31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33"/>
              <w:jc w:val="center"/>
              <w:rPr/>
            </w:pPr>
            <w:r>
              <w:rPr/>
              <w:t>Петухова Мария Александровн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овосибирская область, г. Искитим, мр. Подгорный, д. 27а, кв. 58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Заявка на участие в аукцион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ИП от 12.05.2015 № 58258В/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постановке на учет физического лица в налоговом органе от 23.11.2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витанция, подтверждающая внесение задатка от 19.05.2015 № 42167536/995795489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 паспор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внесении записи в ЕГРИП от 02.07.2008</w:t>
            </w:r>
          </w:p>
        </w:tc>
      </w:tr>
    </w:tbl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u w:val="single"/>
        </w:rPr>
        <w:t>Лот № 7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Часть нежилого муниципального помещения, общей площадью 3,4 кв.м., расположенная в помещении, обозначенном в выкопировке из поэтажного плана под № 5. Помещение расположено на первом этаже двухэтажного здания магазина по адресу: Новосибирская область, г. Искитим, ул. Комсомольская, д. 19.</w:t>
      </w:r>
      <w:r>
        <w:rPr>
          <w:sz w:val="24"/>
        </w:rPr>
        <w:t xml:space="preserve"> Целевое назначение- </w:t>
      </w:r>
      <w:r>
        <w:rPr>
          <w:color w:val="000000"/>
          <w:sz w:val="24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15 237,38 руб. Срок действия договора- 11 месяцев.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31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33"/>
              <w:jc w:val="center"/>
              <w:rPr/>
            </w:pPr>
            <w:r>
              <w:rPr/>
              <w:t>Чернова Марина Владимировн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овосибирская область, г. Искитим, мр. Подгорный, д. 31, кв. 87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Заявка на участие в аукцион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ИП от 15.05.2015 № 58259В/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постановке на учет в налоговом органе физического лица от 19.09.20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витанция, подтверждающая внесение задатка от 12.05.2015 № 40361292/990204002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 паспор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государственной регистрации физического лица в качестве ИП от 08.05.2015</w:t>
            </w:r>
          </w:p>
        </w:tc>
      </w:tr>
    </w:tbl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u w:val="single"/>
        </w:rPr>
        <w:t>Лот № 8.</w:t>
      </w:r>
      <w:r>
        <w:rPr>
          <w:color w:val="000000"/>
          <w:sz w:val="24"/>
        </w:rPr>
        <w:t xml:space="preserve"> Нежилое помещение магазина (номера на поэтажном плане: 1-9), общей площадью 156,4 кв.м., расположенное на первом этаже жилого дома по адресу: Новосибирская область, г. Искитим, ул. Коммунистическая, д. 47. </w:t>
      </w:r>
      <w:r>
        <w:rPr>
          <w:sz w:val="24"/>
        </w:rPr>
        <w:t xml:space="preserve">Целевое назначение- </w:t>
      </w:r>
      <w:r>
        <w:rPr>
          <w:color w:val="000000"/>
          <w:sz w:val="24"/>
        </w:rPr>
        <w:t>для осуществления предпринимательской деятельности. Начальный размер арендной платы (без НДС)  за 11 месяцев -  90 321,00 руб. Срок действия договора- 11 месяцев.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31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/>
            </w:pPr>
            <w:r>
              <w:rPr/>
              <w:t>ООО «Фотон»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овосибирская область, Новосибирский район, п. Элитный, ул. Полевая, д. 2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чень предоставленных  документов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Заявка на участие в аукцион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ЮЛ от 12.11.2014 № 1508-ФБ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ежное поручение, подтверждающее внесение задатка от 26.05.2015 № 1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 свидетельства о государственной регистрации юридического лица от 23.11.20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 постановке на учет российской организации в налоговом органе от 31.08.20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color w:val="000000"/>
                <w:szCs w:val="22"/>
              </w:rPr>
              <w:t>Копия Устава ООО «Фотон»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Cs w:val="22"/>
              </w:rPr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решения единственного учредителя (участника) от 11.08.2011 № 2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омиссия установила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Заявители и представленные ими заявки на участие в аукционе соответствует требованиям, содержащимся в документации об аукционе.</w:t>
      </w:r>
    </w:p>
    <w:p>
      <w:pPr>
        <w:pStyle w:val="Normal"/>
        <w:autoSpaceDE w:val="false"/>
        <w:jc w:val="both"/>
        <w:rPr/>
      </w:pPr>
      <w:r>
        <w:rPr/>
        <w:t>2. Отсутствуют решения о ликвидации юридических лиц, отсутствуют решения о признании заявителей банкротами и об открытии в их отношении конкурсного производств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омиссия решила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3"/>
        <w:ind w:firstLine="567"/>
        <w:rPr/>
      </w:pPr>
      <w:r>
        <w:rPr/>
        <w:t>1.   В отношении Лота № 3 признать Общество с ограниченной ответственностью «Комфортный дом» единственным участником аукциона.</w:t>
      </w:r>
    </w:p>
    <w:p>
      <w:pPr>
        <w:pStyle w:val="33"/>
        <w:ind w:firstLine="360"/>
        <w:rPr/>
      </w:pPr>
      <w:r>
        <w:rPr/>
        <w:t>В отношении Лота № 4 признать Индивидуального предпринимателя Кильтер Марину Мануковну единственным участником аукциона.</w:t>
      </w:r>
    </w:p>
    <w:p>
      <w:pPr>
        <w:pStyle w:val="33"/>
        <w:ind w:firstLine="360"/>
        <w:rPr/>
      </w:pPr>
      <w:r>
        <w:rPr/>
        <w:t>В отношении Лота № 5 признать Индивидуального предпринимателя Филиппову Татьяну Викторовну единственным участником аукциона.</w:t>
      </w:r>
    </w:p>
    <w:p>
      <w:pPr>
        <w:pStyle w:val="33"/>
        <w:ind w:firstLine="360"/>
        <w:rPr/>
      </w:pPr>
      <w:r>
        <w:rPr/>
        <w:t>В отношении Лота № 6 признать Индивидуального предпринимателя Петухову Марию Александровну единственным участником аукциона.</w:t>
      </w:r>
    </w:p>
    <w:p>
      <w:pPr>
        <w:pStyle w:val="33"/>
        <w:ind w:firstLine="360"/>
        <w:rPr/>
      </w:pPr>
      <w:r>
        <w:rPr/>
        <w:t>В отношении Лота № 7 признать Индивидуального предпринимателя Чернову Марину Владимировну единственным участником аукциона.</w:t>
      </w:r>
    </w:p>
    <w:p>
      <w:pPr>
        <w:pStyle w:val="33"/>
        <w:ind w:firstLine="360"/>
        <w:rPr/>
      </w:pPr>
      <w:r>
        <w:rPr/>
        <w:t>В отношении Лота № 8 признать Общество с ограниченной ответственностью «Фотон»  единственным участником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2"/>
        </w:rPr>
        <w:t xml:space="preserve">2. В соответствии с </w:t>
      </w:r>
      <w:r>
        <w:rPr/>
        <w:t>раздела 6</w:t>
      </w:r>
      <w:r>
        <w:rPr>
          <w:color w:val="000000"/>
          <w:spacing w:val="2"/>
        </w:rPr>
        <w:t xml:space="preserve"> Документации об аукционе не ранее чем через десять дней после подписания настоящего протокола передать единственному участнику проект Договора аренды, прилагаемого к документации об аукционе, и заключить Договор аренды на условиях предусмотренных документацией об аукционе и его заявки на участие в аукционе, в соответствии с начальным размером платы по Договору, указанным в извещении о проведении открытого аукциона. Договор аренды должен быть подписан участником аукциона в течение пяти дней после получения проекта Договора.</w:t>
      </w:r>
    </w:p>
    <w:p>
      <w:pPr>
        <w:pStyle w:val="Normal"/>
        <w:jc w:val="both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</w:r>
    </w:p>
    <w:p>
      <w:pPr>
        <w:pStyle w:val="Normal"/>
        <w:ind w:firstLine="567"/>
        <w:jc w:val="both"/>
        <w:rPr/>
      </w:pPr>
      <w:r>
        <w:rPr>
          <w:bCs/>
        </w:rPr>
        <w:t>3.</w:t>
      </w:r>
      <w:r>
        <w:rPr>
          <w:szCs w:val="22"/>
        </w:rPr>
        <w:t xml:space="preserve"> Настоящий протокол подлежит размещению на официальном сайте Россиийской Федерации для размещения информации о проведении торгов </w:t>
      </w:r>
      <w:hyperlink r:id="rId2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torgi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, на официальном сайте администрации города Искитима  </w:t>
      </w:r>
      <w:hyperlink r:id="rId3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admiskiti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>. и хранению в течение трех лет с даты  подписания.</w:t>
      </w:r>
    </w:p>
    <w:p>
      <w:pPr>
        <w:pStyle w:val="33"/>
        <w:rPr>
          <w:szCs w:val="22"/>
        </w:rPr>
      </w:pPr>
      <w:r>
        <w:rPr>
          <w:szCs w:val="22"/>
        </w:rPr>
      </w:r>
    </w:p>
    <w:p>
      <w:pPr>
        <w:pStyle w:val="33"/>
        <w:rPr/>
      </w:pPr>
      <w:r>
        <w:rPr/>
        <w:t>Подписи:</w:t>
      </w:r>
    </w:p>
    <w:p>
      <w:pPr>
        <w:pStyle w:val="33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7352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игасова О.Б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укьянюк С.А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баскалова А.Ю.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ем А.А.       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чивалов В.Е.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ач В.Н.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jc w:val="both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3 Знак"/>
    <w:qFormat/>
    <w:rPr>
      <w:sz w:val="24"/>
      <w:szCs w:val="22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1">
    <w:name w:val="Цитата"/>
    <w:basedOn w:val="Normal"/>
    <w:qFormat/>
    <w:pPr>
      <w:tabs>
        <w:tab w:val="clear" w:pos="708"/>
        <w:tab w:val="left" w:pos="-704" w:leader="none"/>
      </w:tabs>
      <w:ind w:left="-108" w:right="-344" w:hanging="0"/>
    </w:pPr>
    <w:rPr>
      <w:sz w:val="20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720"/>
      <w:jc w:val="both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60" w:hanging="0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24:00Z</dcterms:created>
  <dc:creator>Борисова</dc:creator>
  <dc:description/>
  <cp:keywords/>
  <dc:language>en-US</dc:language>
  <cp:lastModifiedBy>User</cp:lastModifiedBy>
  <cp:lastPrinted>2014-10-01T08:40:00Z</cp:lastPrinted>
  <dcterms:modified xsi:type="dcterms:W3CDTF">2015-06-01T04:46:00Z</dcterms:modified>
  <cp:revision>27</cp:revision>
  <dc:subject/>
  <dc:title>ПРОТОКОЛ №1</dc:title>
</cp:coreProperties>
</file>